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LOTTO 1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</w:rPr>
        <w:t>MEDICAZIONE IN ALGIN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IN FERITE MEDIAMENTE ESSUDANTI (in ambulatori con personale esperto in vulnologia), valutando: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assorbimento essudato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ozione atraumatica per il fondo della lesione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ozione senza sfaldamento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nenza in situ per 3 gg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2516"/>
      </w:tblGrid>
      <w:tr>
        <w:trPr>
          <w:trHeight w:val="515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TERI DI VALUTAZIO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0</w:t>
            </w:r>
          </w:p>
        </w:tc>
      </w:tr>
      <w:tr>
        <w:trPr>
          <w:trHeight w:val="559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ità della medicazione alla rimozione con conseguente assenza di sfal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tazione della minore macerazione della cute perilesional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e integrità della medicazione e minore tendenza allo sfaldamento prima dell’utilizzo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formabilità e ritagliabilità con mantenimento delle caratteristiche assorbenti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capacità di assorbimento (valore da scheda tecnica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u w:val="single"/>
        </w:rPr>
        <w:t>LOTTI 2-3-4-5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</w:rPr>
        <w:t>MEDICAZIONE IN IDROCOLLOI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IN FERITE MEDIAMENTE ESSUDANTI (in ambulatori con personale esperto in vulnologia), valutando: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aneggevolezza e adattabilità al sito anatomico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assorbimento essudato (in funzione dello spessore)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arrotolabilità della medicazione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mozione atraumatica 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tto della rimozione la placca non deve lasciare residui </w:t>
      </w:r>
    </w:p>
    <w:p>
      <w:pPr>
        <w:pStyle w:val="Paragrafoelenco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SCARSAMENTE ESSUDANTI (LOTTO 5), valutando: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eggevolezza e adattabilità al sito anatomico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all’atto della rimozione la placca non deve lasciare residui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510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TERI DI VALUTAZIO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or grado di macerazione della cut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grado di adattabilità e conformabilità alla lesion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grado di atraumaticità alla rimozio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resistenza alle forze di taglio e frizione (minore tendenza all’arrotolamento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eggevolezza al momento dell’applicazio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LOTTO 6: </w:t>
      </w:r>
      <w:r>
        <w:rPr>
          <w:rFonts w:cs="Times New Roman" w:ascii="Times New Roman" w:hAnsi="Times New Roman"/>
          <w:b/>
        </w:rPr>
        <w:t xml:space="preserve">MEDICAZIONE IN IDROCOLLOIDE IN PASTA </w:t>
      </w:r>
      <w:r>
        <w:rPr>
          <w:rFonts w:cs="Times New Roman" w:ascii="Times New Roman" w:hAnsi="Times New Roman"/>
          <w:b/>
          <w:color w:val="FF0000"/>
        </w:rPr>
        <w:t>AL PREZZ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LOTTO 7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MEDICAZIONE IN FIBRE GELIFICANTI A BASE DI CELLULO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SU FERITE ALTAMENTE ESSUDANTI (da provare in ambulatori con personale esperto in vulnologia), valutando: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capacità di assorbire e trattenere l’essudato (verificare mancanza/limitazione di diffusione laterale dell’essudato e conseguente effetto di macerazione della cute perilesionale)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deve lasciare residui in situ all’atto della rimozione (senza sfaldamento)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2516"/>
      </w:tblGrid>
      <w:tr>
        <w:trPr>
          <w:trHeight w:val="515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TERI DI VALUTAZIO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0</w:t>
            </w:r>
          </w:p>
        </w:tc>
      </w:tr>
      <w:tr>
        <w:trPr>
          <w:trHeight w:val="565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capacità di assorbimento dell’essudato e trattenimento dello stesso anche sotto compressio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559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ità della medicazione alla rimozione con conseguente assenza di sfal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tazione della minore macerazione della cute perilesional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formabilità e ritagliabilità con mantenimento delle caratteristiche assorbenti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LOTTO 8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MEDICAZIONI IDROGELI IN G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SU LESIONI CHE PRESENTINO ESCARA, FIBRINA E SLOUGH (in ambulatori con personale esperto in vulnologia), valutando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acità di sbrigliamento 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enza di bruciore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idonea consistenza (né troppo liquida né troppo rigida) e capacità</w:t>
      </w:r>
      <w:r>
        <w:rPr/>
        <w:t xml:space="preserve"> di permanenza in situ</w:t>
      </w:r>
    </w:p>
    <w:tbl>
      <w:tblPr>
        <w:tblW w:w="9645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  <w:gridCol w:w="2349"/>
      </w:tblGrid>
      <w:tr>
        <w:trPr>
          <w:trHeight w:val="460" w:hRule="exac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TERI DI VALUTAZION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4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0</w:t>
            </w:r>
          </w:p>
        </w:tc>
      </w:tr>
      <w:tr>
        <w:trPr>
          <w:trHeight w:val="571" w:hRule="exac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capacità di sbrigliamento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Idonea consistenza che si riflette sulla corretta capacità di adesione alla ferita e di permanenza in situ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capacità lenitiva e assenza di bruciore durante l’impiego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757" w:hRule="exac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 xml:space="preserve">Maneggevolezza nell’apertura e nell’applicazione (idoneità della lunghezza del beccuccio)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44" w:hRule="exac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nza di alginato (on/off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LOTTO 9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MEDICAZIONE IN FILM DI POLIURETANO TRASPARENTE STERILE E IN ROTOLO NON STERI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A PROVARE SIA COME MEDICAZIONE PRIMARIA E SECONDARIA SIA COME MEDICAZIONE DI FISSAGGIO, valutand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di adesione alla cute anche nelle zone anatomiche difficili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nenza in situ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 di macerazione e arrossamento cutaneo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atraumaticità alla rimozione</w:t>
      </w:r>
    </w:p>
    <w:tbl>
      <w:tblPr>
        <w:tblW w:w="9645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  <w:gridCol w:w="2349"/>
      </w:tblGrid>
      <w:tr>
        <w:trPr>
          <w:trHeight w:val="445" w:hRule="exac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4"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62" w:hRule="exact"/>
        </w:trPr>
        <w:tc>
          <w:tcPr>
            <w:tcW w:w="7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tenuta nel tempo in situ (solo per la medicazione sterile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 grado di macerazione e arrossamento cutane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1" w:hRule="exac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adattabilità e adesività alla superficie cutane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31" w:hRule="exact"/>
        </w:trPr>
        <w:tc>
          <w:tcPr>
            <w:tcW w:w="7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permeabilità al vapore (valore MVTR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la medicazione steri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il rotol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94" w:hRule="exact"/>
        </w:trPr>
        <w:tc>
          <w:tcPr>
            <w:tcW w:w="7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cui 5</w:t>
            </w:r>
          </w:p>
        </w:tc>
      </w:tr>
      <w:tr>
        <w:trPr>
          <w:trHeight w:val="326" w:hRule="exact"/>
        </w:trPr>
        <w:tc>
          <w:tcPr>
            <w:tcW w:w="7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cui 5</w:t>
            </w:r>
          </w:p>
        </w:tc>
      </w:tr>
      <w:tr>
        <w:trPr>
          <w:trHeight w:val="562" w:hRule="exac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raumaticità alla rimozione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163" w:hRule="exac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 xml:space="preserve">Maggior maneggevolezza nell’applicazione asettica e praticità d’uso (presenza e chiarezza delle indicazioni per la rimozione dal supporto di protezione, maggior facilità di rimozione del film dal supporto protettivo, presenza di griglia per la misurazione sulla medicazione sul rotolo)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LOTTO 10:</w:t>
      </w:r>
      <w:r>
        <w:rPr>
          <w:rFonts w:cs="Times New Roman" w:ascii="Times New Roman" w:hAnsi="Times New Roman"/>
          <w:b/>
        </w:rPr>
        <w:t xml:space="preserve"> MEDICAZIONE STERILE DI FISSAGGIO PER ACCESSI VASCOLARI IN POLIURETANO CON TAGLIO AD 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COME MEDICAZIONE DI FISSAGGIO NEGLI ACCESSI VASCOLARI, valutando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acità di adesione alla cute 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nenza in situ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 di macerazione e arrossamento cutaneo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atraumaticità alla rimozione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2"/>
        <w:gridCol w:w="2205"/>
      </w:tblGrid>
      <w:tr>
        <w:trPr>
          <w:trHeight w:val="456" w:hRule="exac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4"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479" w:hRule="exact"/>
        </w:trPr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or grado di macerazione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70" w:hRule="exact"/>
        </w:trPr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 arrossamento cutane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85" w:hRule="exac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adattabilità e adesività alla superficie cutane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8" w:hRule="exac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raumaticità alla rimozione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64" w:hRule="exact"/>
        </w:trPr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permeabilità al vapore (valore MVTR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975" w:hRule="exac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 xml:space="preserve">Maggior maneggevolezza nell’applicazione asettica e praticità d’uso (presenza e chiarezza delle indicazioni per la rimozione dal supporto di protezione, maggior facilità di rimozione del film dal supporto protettivo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LOTTO 11:</w:t>
      </w:r>
      <w:r>
        <w:rPr>
          <w:rFonts w:cs="Times New Roman" w:ascii="Times New Roman" w:hAnsi="Times New Roman"/>
          <w:b/>
        </w:rPr>
        <w:t xml:space="preserve"> MEDICAZIONE STERILE DI FISSAGGIO PER ACCESSI VASCOLARI IN POLIURETANO CON TAGLIO AD U AD ALTA PERMEABILITA'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COME MEDICAZIONE DI FISSAGGIO NEGLI ACCESSI VASCOLARI, valutando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acità di adesione alla cute 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nenza in situ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 di macerazione e arrossamento cutaneo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atraumaticità alla rimozione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2"/>
        <w:gridCol w:w="2205"/>
      </w:tblGrid>
      <w:tr>
        <w:trPr>
          <w:trHeight w:val="445" w:hRule="exac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479" w:hRule="exact"/>
        </w:trPr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or grado di macerazione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73" w:hRule="exact"/>
        </w:trPr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 arrossamento cutane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85" w:hRule="exac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adattabilità e adesività alla superficie cutane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70" w:hRule="exac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raumaticità alla rimozione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75" w:hRule="exac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maneggevolezza nell’applicazione asettica e praticità d’uso (presenza e chiarezza delle indicazioni per la rimozione dal supporto di protezione, maggior facilità di rimozione del film dal supporto protettivo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LOTTI 12, 13 e 21</w:t>
      </w:r>
      <w:r>
        <w:rPr>
          <w:rFonts w:cs="Times New Roman" w:ascii="Times New Roman" w:hAnsi="Times New Roman"/>
          <w:b/>
        </w:rPr>
        <w:t>: MEDICAZIONE IN SCHIUMA DI POLIURETANO AD ALTA ASSORBENZA E SOTTILE</w:t>
      </w:r>
    </w:p>
    <w:p>
      <w:pPr>
        <w:pStyle w:val="Normal"/>
        <w:tabs>
          <w:tab w:val="clear" w:pos="708"/>
          <w:tab w:val="left" w:pos="638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SU LESIONI MODERATAMENTE ESSUDANTI (LOTTI 12 e 13) E POCO ESSUDANTI (LOTTO 21), valutando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rmabilità nell’applicazione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tenimento delle caratteristiche fisiche dopo la manipolazione 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nenza in situ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 di macerazione e arrossamento cutaneo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atraumaticità alla rimozion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47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5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adattabilità e conformabilità alla lesio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737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Maggior capacità di assorbimento senza rilascio dell’essudato e miglior modalità di saturazione (deve essere omogenea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grado di permeabilità (MVTR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00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 di mantenimento delle caratteristiche fisiche dopo la manipolazione e la permanenza in situ (non deve deformarsi o arrotolarsi su se stessa anche sotto compressione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facilità di applicazione e di rimozione, atraumaticità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Paragrafoelenc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LOTTO 14 E 17</w:t>
      </w:r>
      <w:r>
        <w:rPr>
          <w:rFonts w:cs="Times New Roman" w:ascii="Times New Roman" w:hAnsi="Times New Roman"/>
          <w:b/>
        </w:rPr>
        <w:t>: MEDICAZIONE IN SCHIUMA DI POLIURETANO AD ALTA ASSORBENZA CON ALMENO 3 STRATI CON BORDO</w:t>
      </w:r>
    </w:p>
    <w:p>
      <w:pPr>
        <w:pStyle w:val="Normal"/>
        <w:tabs>
          <w:tab w:val="clear" w:pos="708"/>
          <w:tab w:val="left" w:pos="63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SU LESIONI MODERATAMENTE ESSUDANTI, valutando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rmabilità al sito anatomico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uta del bordo adesivo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tenimento delle caratteristiche fisiche dopo la manipolazione e la permanenza in situ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 di permanenza in situ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 di macerazione e arrossamento cutaneo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atraumaticità alla rimozion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526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7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e adattabilità e conformabilità alla lesione (in particolare in quella confermata per sacro), tenuta del bordo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dimensione della superficie attiva e miglior proporzione tra superficie attiva e dimensione dei bordi adesiv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737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Maggior capacità di assorbimento senza rilascio dell’essudato e miglior modalità di saturazione (deve essere omogenea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49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za di un numero di strati maggio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6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facilità di applicazione e di rimozione, atraumaticità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3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grado di permeabilità (MVTR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Paragrafoelenc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LOTTO 15</w:t>
      </w:r>
      <w:r>
        <w:rPr>
          <w:rFonts w:cs="Times New Roman" w:ascii="Times New Roman" w:hAnsi="Times New Roman"/>
          <w:b/>
        </w:rPr>
        <w:t>: MEDICAZIONE IN SCHIUMA DI POLIURETANO AD ALTA ASSORBENZA CAVITA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SU LESIONI CAVITARI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568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485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adattabilità e conformabilità alla lesio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36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capacità di assorbimento senza rilascio dell’essudato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0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Maggior grado di mantenimento dell’integrità della medicazione (non deve sfaldarsi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2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facilità di applicazione e di rimozione, atraumaticità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LOTTO 16:</w:t>
      </w:r>
      <w:r>
        <w:rPr>
          <w:rFonts w:cs="Times New Roman" w:ascii="Times New Roman" w:hAnsi="Times New Roman"/>
          <w:b/>
        </w:rPr>
        <w:t xml:space="preserve"> MEDICAZIONE IN SCHIUMA DI POLIURETANO AD ALTA ASSORBENZA CONFORMATA/CONFORMABILE PER GOMITO/TALL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SU LESIONI ESSUDANTI SU GOMITO/TALL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498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7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adattabilità e conformabilità alla parte anatomica interessa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54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capacità di assorbimento e modalità di saturazione (deve essere omogenea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grado di permeabilità (MVTR)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00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Grado di mantenimento delle caratteristiche fisiche dopo la manipolazione e la permanenza in situ (non deve deformarsi o arrotolarsi su se stessa anche sotto compressione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facilità di applicazione e di rimozione, atraumaticità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single"/>
        </w:rPr>
        <w:t>LOTTO 18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EDICAZIONE IN SCHIUMA DI POLIURETANO AD ALTA ASSORBENZA A 5 STRATI CON BORDO CONFORMABILE PER LESIONI ONCOLOGICHE ASCELLARI, INGUINALI, DELLA MAMMELLA, IN GENERALE PER PIEGHE ANATOMICHE </w:t>
      </w:r>
    </w:p>
    <w:p>
      <w:pPr>
        <w:pStyle w:val="Normal"/>
        <w:tabs>
          <w:tab w:val="clear" w:pos="708"/>
          <w:tab w:val="left" w:pos="63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SU LESIONI ALTAMENTE ESSUDANTI, valutando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rmabilità al sito anatomico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uta del bordo adesivo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tenimento delle caratteristiche fisiche dopo la manipolazione e la permanenza in situ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 di permanenza in situ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re grado di macerazione e arrossamento cutaneo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raumaticità alla rimozion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498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7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adattabilità e conformabilità alla lesione e maggiore tenuta del bordo adesiv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capacità di assorbimento senza rilascio dell’essudato e modalità di saturazion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facilità di applicazione e di rimozione, atraumaticità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909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 di mantenimento delle caratteristiche fisiche dopo la manipolazione e la permanenza in situ (non deve deformarsi o arrotolarsi su se stessa anche sotto compressione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74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dimensione della superficie attiva rispetto alla dimensione dei bordi adesiv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19</w:t>
      </w:r>
      <w:r>
        <w:rPr>
          <w:rFonts w:cs="Times New Roman" w:ascii="Times New Roman" w:hAnsi="Times New Roman"/>
          <w:b/>
          <w:bCs/>
          <w:color w:val="000000"/>
        </w:rPr>
        <w:t xml:space="preserve">: MEDICAZIONE IN SCHIUMA DI POLIURETANO AD ALTA ASSORBENZA CON ALMENO 3 STRATI SENZA BORDO CON STRATO DI CONTATTO IN SILICONE SU TUTTA LA SUPERFICIE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498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7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adattabilità e conformabilità alla lesio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737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 xml:space="preserve">Maggior capacità di assorbimento senza rilascio dell’essudato e miglior modalità di saturazion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facilità di applicazione e di rimozione, atraumaticità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57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za di un numero di strati maggio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00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 di mantenimento delle caratteristiche fisiche dopo la manipolazione e la permanenza in situ (non deve deformarsi o arrotolarsi su se stessa anche sotto compressione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20</w:t>
      </w:r>
      <w:r>
        <w:rPr>
          <w:rFonts w:cs="Times New Roman" w:ascii="Times New Roman" w:hAnsi="Times New Roman"/>
          <w:b/>
          <w:bCs/>
          <w:color w:val="000000"/>
        </w:rPr>
        <w:t xml:space="preserve">: MEDICAZIONI IN SCHIUME DI POLIURETANO AD ALTA ASSORBENZA CON ALMENO 3 STRATI CON BORDO CON STRATO DI CONTATTO IN SILICONE SU TUTTA LA SUPERFICIE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498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7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adattabilità e conformabilità alla lesione e maggiore tenuta del bordo adesiv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0" w:right="8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737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capacità di assorbimento senza rilascio dell’essudato e modalità di saturazion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973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 di mantenimento delle caratteristiche fisiche dopo la manipolazione e la permanenza in situ (non deve deformarsi o arrotolarsi su se stessa anche sotto compressione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45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dimensione della superficie attiva rispetto alla dimensione dei bordi adesiv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facilità di applicazione e di rimozione, atraumaticità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57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za di un numero di strati maggio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right="9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LOTTO 22</w:t>
      </w:r>
      <w:r>
        <w:rPr>
          <w:rFonts w:cs="Times New Roman" w:ascii="Times New Roman" w:hAnsi="Times New Roman"/>
          <w:b/>
        </w:rPr>
        <w:t>: MEDICAZIONE IN SCHIUMA DI POLIURETANO CON TAGLIO PER TRACHEOSTOMIA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43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7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adattabilità a cannule tracheostomiche di diverso calibr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57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capacità di fissaggio della cannul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105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 di mantenimento delle caratteristiche fisiche dopo la manipolazione e la permanenza in situ (non deve deformarsi o arrotolarsi su se stessa anche sotto compressione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  <w:tr>
        <w:trPr>
          <w:trHeight w:val="879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 xml:space="preserve">Maggior facilità di applicazione (considerare anche l’eventuale presenza di un sistema di indicazione che segnali il lato a contatto con la cute) e di rimozione, atraumaticità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lang w:eastAsia="ar-SA"/>
        </w:rPr>
      </w:pPr>
      <w:r>
        <w:rPr>
          <w:rFonts w:eastAsia="Arial Unicode MS" w:cs="Times New Roman" w:ascii="Times New Roman" w:hAnsi="Times New Roman"/>
          <w:b/>
          <w:u w:val="single"/>
          <w:lang w:eastAsia="ar-SA"/>
        </w:rPr>
        <w:t>LOTTO 23</w:t>
      </w:r>
      <w:r>
        <w:rPr>
          <w:rFonts w:eastAsia="Arial Unicode MS" w:cs="Times New Roman" w:ascii="Times New Roman" w:hAnsi="Times New Roman"/>
          <w:b/>
          <w:lang w:eastAsia="ar-SA"/>
        </w:rPr>
        <w:t xml:space="preserve">: MEDICAZIONE A BASE DI SCHIUMA IN POLIURETANO E ARGENTO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lang w:eastAsia="ar-SA"/>
        </w:rPr>
      </w:pPr>
      <w:r>
        <w:rPr>
          <w:rFonts w:eastAsia="Arial Unicode MS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SU FERITE MEDIAMENTE ESSUDANTI INFETTE (da provare in ambulatori con personale esperto in vulnologia)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di assorbire e trattenere l’essudato (verificare mancanza/limitazione di diffusione laterale dell’essudato e conseguente effetto di macerazione della cute perilesionale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43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89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capacità di ridurre la colonizzazione batterica (a supporto presentare sintesi degli studi clinici effettuati sulla medicazione offerta relativi all’efficacia antimicrobica e alla durata dell’azione nel tempo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737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capacità di assorbimento senza rilascio dell’essudato anche sotto compressione e modalità di saturazione (deve essere omogenea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900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 di mantenimento delle caratteristiche fisiche dopo la manipolazione e la permanenza in situ (non deve deformarsi o arrotolarsi su se stessa anche sotto compressione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facilità di applicazione e di rimozione, atraumaticità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0</w:t>
            </w:r>
          </w:p>
        </w:tc>
      </w:tr>
      <w:tr>
        <w:trPr>
          <w:trHeight w:val="55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adattabilità e conformabilità alla lesio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5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grado di permeabilità (MVTR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709"/>
        <w:jc w:val="both"/>
        <w:rPr/>
      </w:pPr>
      <w:r>
        <w:rPr>
          <w:rFonts w:eastAsia="Arial Unicode MS" w:cs="Times New Roman" w:ascii="Times New Roman" w:hAnsi="Times New Roman"/>
          <w:b/>
          <w:u w:val="single"/>
          <w:lang w:eastAsia="ar-SA"/>
        </w:rPr>
        <w:t>LOTTO 24</w:t>
      </w:r>
      <w:r>
        <w:rPr>
          <w:rFonts w:eastAsia="Arial Unicode MS" w:cs="Times New Roman" w:ascii="Times New Roman" w:hAnsi="Times New Roman"/>
          <w:b/>
          <w:lang w:eastAsia="ar-SA"/>
        </w:rPr>
        <w:t>: MEDICAZIONE A BASE DI CARBONE ATTIVO E ARGENTO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eastAsia="Arial Unicode MS" w:cs="Times New Roman"/>
          <w:b/>
          <w:b/>
          <w:lang w:eastAsia="ar-SA"/>
        </w:rPr>
      </w:pPr>
      <w:r>
        <w:rPr>
          <w:rFonts w:eastAsia="Arial Unicode MS" w:cs="Times New Roman" w:ascii="Times New Roman" w:hAnsi="Times New Roman"/>
          <w:b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43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ggior capacità di gestione dell’odo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8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ado di mantenimento delle caratteristiche fisiche dopo la manipolazione e la permanenza in situ (robustezza della termosaldatura e dello strato in TNT per evitare la fuoriuscita del contenuto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ggior facilità di applicazione e di rimozione, atraumaticit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  <w:tr>
        <w:trPr>
          <w:trHeight w:val="57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ggior capacità di ridurre la colonizzazione batterica (maggior quantità di argento espressa in microgrammi/cmq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ggior adattabilità e conformabilit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u w:val="single"/>
          <w:lang w:eastAsia="ar-SA"/>
        </w:rPr>
        <w:t>LOTTO 25</w:t>
      </w:r>
      <w:r>
        <w:rPr>
          <w:rFonts w:eastAsia="Arial Unicode MS" w:cs="Times New Roman" w:ascii="Times New Roman" w:hAnsi="Times New Roman"/>
          <w:b/>
          <w:lang w:eastAsia="ar-SA"/>
        </w:rPr>
        <w:t>: MEDICAZIONE IN FIBRE GELIFICANTI A BASE DI CELLULOSA E ARGENTO SENZA ALGINAT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lang w:eastAsia="ar-SA"/>
        </w:rPr>
      </w:pPr>
      <w:r>
        <w:rPr>
          <w:rFonts w:eastAsia="Arial Unicode MS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A PROVARE SU FERITE ALTAMENTE ESSUDANTI INFETTE (da provare in ambulatori con personale esperto in vulnologia)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di assorbire e trattenere l’essudato (verificare mancanza/limitazione di diffusione laterale dell’essudato e conseguente effetto di macerazione della cute perilesionale)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deve lasciare residui in situ all’atto della rimozione (senza sfaldamento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2348"/>
      </w:tblGrid>
      <w:tr>
        <w:trPr>
          <w:trHeight w:val="43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100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ggior capacità di ridurre la colonizzazione batterica (a supporto presentare sintesi degli studi clinici effettuati sulla medicazione offerta relativi all’efficacia antimicrobica e alla durata dell’azione nel tempo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ntegrità della medicazione alla rimozione con conseguente assenza di sfaldament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Valutazione della minore macerazione della cute perilesional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0</w:t>
            </w:r>
          </w:p>
        </w:tc>
      </w:tr>
      <w:tr>
        <w:trPr>
          <w:trHeight w:val="57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ggiore capacità di assorbimento dell’essudato e trattenimento dello stesso anche sotto compressio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0</w:t>
            </w:r>
          </w:p>
        </w:tc>
      </w:tr>
      <w:tr>
        <w:trPr>
          <w:trHeight w:val="546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Conformabilità e ritagliabilità con mantenimento delle caratteristich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5</w:t>
            </w:r>
          </w:p>
        </w:tc>
      </w:tr>
      <w:tr>
        <w:trPr>
          <w:trHeight w:val="705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za di tensioattivo o altro agente favorente la disgregazione del biofilm tale da rinforzare l’attività antimicrobica dell’argent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u w:val="single"/>
          <w:lang w:eastAsia="ar-SA"/>
        </w:rPr>
        <w:t>LOTTO 26</w:t>
      </w:r>
      <w:r>
        <w:rPr>
          <w:rFonts w:eastAsia="Arial Unicode MS" w:cs="Times New Roman" w:ascii="Times New Roman" w:hAnsi="Times New Roman"/>
          <w:b/>
          <w:lang w:eastAsia="ar-SA"/>
        </w:rPr>
        <w:t xml:space="preserve">: MEDICAZIONE A BASE DI ALGINATO CON ARGENTO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lang w:eastAsia="ar-SA"/>
        </w:rPr>
      </w:pPr>
      <w:r>
        <w:rPr>
          <w:rFonts w:eastAsia="Arial Unicode MS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PROVARE SU FERITE ALTAMENTE ESSUDANTI INFETTE (da provare in ambulatori con personale esperto in vulnologia)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assorbimento essudato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ozione atraumatica per il fondo della lesione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ozione senza sfaldamento</w:t>
      </w:r>
    </w:p>
    <w:p>
      <w:pPr>
        <w:pStyle w:val="Paragrafoelenco"/>
        <w:numPr>
          <w:ilvl w:val="0"/>
          <w:numId w:val="1"/>
        </w:numPr>
        <w:rPr/>
      </w:pPr>
      <w:r>
        <w:rPr/>
        <w:t>permanenza in situ per 3 gg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1"/>
        <w:gridCol w:w="1923"/>
      </w:tblGrid>
      <w:tr>
        <w:trPr>
          <w:trHeight w:val="43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G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O</w:t>
            </w:r>
          </w:p>
        </w:tc>
      </w:tr>
      <w:tr>
        <w:trPr>
          <w:trHeight w:val="1001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capacità di ridurre la colonizzazione batterica (a supporto presentare sintesi degli studi clinici effettuati sulla medicazione offerta relativi all’efficacia antimicrobica e alla durata dell’azione nel temp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ità della medicazione alla rimozione con conseguente assenza di sfaldament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705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e integrità della medicazione e minore tendenza allo sfaldamento prima dell’utilizzo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  <w:tr>
        <w:trPr>
          <w:trHeight w:val="562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tazione della minore macerazione della cute perilesional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0</w:t>
            </w:r>
          </w:p>
        </w:tc>
      </w:tr>
      <w:tr>
        <w:trPr>
          <w:trHeight w:val="705" w:hRule="exac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e capacità di assorbimento dell’essudato (valore da scheda tecnica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LOTTO 27 MEDICAZIONE A BASE DI ACIDO IALURONICO </w:t>
      </w:r>
      <w:r>
        <w:rPr>
          <w:rFonts w:cs="Times New Roman" w:ascii="Times New Roman" w:hAnsi="Times New Roman"/>
          <w:b/>
          <w:bCs/>
          <w:color w:val="FF0000"/>
        </w:rPr>
        <w:t>AL PREZZ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LOTTO 28: MEDICAZIONE DA CONTATTO NON ADERENTE CON ARGENTO O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SULFADIAZINA AG</w:t>
      </w:r>
      <w:r>
        <w:rPr>
          <w:b/>
          <w:bCs/>
          <w:color w:val="0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color w:val="FF0000"/>
        </w:rPr>
        <w:t>AL PREZZO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OTTO 29: MEDICAZIONE A BASE DI CARBONE ATTIVO </w:t>
      </w:r>
      <w:r>
        <w:rPr>
          <w:rFonts w:cs="Times New Roman" w:ascii="Times New Roman" w:hAnsi="Times New Roman"/>
          <w:b/>
          <w:bCs/>
          <w:color w:val="FF0000"/>
        </w:rPr>
        <w:t>AL PREZZO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OTTO 30: MEDICAZIONE A BASE DI COLLAGENE </w:t>
      </w:r>
      <w:r>
        <w:rPr>
          <w:rFonts w:cs="Times New Roman" w:ascii="Times New Roman" w:hAnsi="Times New Roman"/>
          <w:b/>
          <w:bCs/>
          <w:color w:val="FF0000"/>
        </w:rPr>
        <w:t>AL PREZZ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LOTTO 31: </w:t>
      </w:r>
      <w:r>
        <w:rPr>
          <w:rFonts w:cs="Times New Roman" w:ascii="Times New Roman" w:hAnsi="Times New Roman"/>
          <w:b/>
        </w:rPr>
        <w:t xml:space="preserve">SOLUZIONE PROTETTIVA PER LA PREVENZIONE DELLE PIAGHE DA COMPRESSIONE </w:t>
      </w:r>
      <w:r>
        <w:rPr>
          <w:rFonts w:cs="Times New Roman" w:ascii="Times New Roman" w:hAnsi="Times New Roman"/>
          <w:b/>
          <w:color w:val="FF0000"/>
        </w:rPr>
        <w:t>AL PREZZO</w:t>
      </w:r>
    </w:p>
    <w:p>
      <w:pPr>
        <w:pStyle w:val="Normal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 xml:space="preserve">LOTTO 32 FILM BARRIERA IN SPRAY PER LA PROTEZIONE DELLA PELLE </w:t>
      </w:r>
      <w:r>
        <w:rPr>
          <w:rFonts w:cs="Times New Roman" w:ascii="Times New Roman" w:hAnsi="Times New Roman"/>
          <w:b/>
          <w:bCs/>
          <w:color w:val="FF0000"/>
        </w:rPr>
        <w:t>AL PREZZO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FF0000"/>
        </w:rPr>
      </w:pPr>
      <w:r>
        <w:rPr>
          <w:rFonts w:eastAsia="Arial Unicode MS" w:cs="Times New Roman" w:ascii="Times New Roman" w:hAnsi="Times New Roman"/>
          <w:b/>
        </w:rPr>
        <w:t>LOTTO 33: FILM BARRIERA IN SPRAY PER CUTE PERILESIONALE E PERISTOMA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AL PREZZO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/>
        </w:rPr>
        <w:t xml:space="preserve">LOTTO 34: </w:t>
      </w:r>
      <w:r>
        <w:rPr>
          <w:rFonts w:cs="Times New Roman" w:ascii="Times New Roman" w:hAnsi="Times New Roman"/>
          <w:b/>
          <w:bCs/>
        </w:rPr>
        <w:t>CREMA BARRIERA</w:t>
      </w:r>
      <w:r>
        <w:rPr>
          <w:rFonts w:cs="Times New Roman" w:ascii="Times New Roman" w:hAnsi="Times New Roman"/>
          <w:b/>
          <w:bCs/>
          <w:color w:val="FF0000"/>
        </w:rPr>
        <w:t xml:space="preserve"> AL PREZZ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LOTTO 35: SOLUZIONE SALINA STERILE PER DETERSIONE FERITE </w:t>
      </w:r>
      <w:r>
        <w:rPr>
          <w:rFonts w:cs="Times New Roman" w:ascii="Times New Roman" w:hAnsi="Times New Roman"/>
          <w:b/>
          <w:bCs/>
          <w:color w:val="FF0000"/>
        </w:rPr>
        <w:t>AL PREZZO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OTTO 36: MEDICAZIONE AL MIELE IN GEL </w:t>
      </w:r>
      <w:r>
        <w:rPr>
          <w:rFonts w:cs="Times New Roman" w:ascii="Times New Roman" w:hAnsi="Times New Roman"/>
          <w:b/>
          <w:bCs/>
          <w:color w:val="FF0000"/>
        </w:rPr>
        <w:t>AL PREZZ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LOTTO 37: MEDICAZIONE AL MIELE IN GARZA </w:t>
      </w:r>
      <w:r>
        <w:rPr>
          <w:rFonts w:cs="Times New Roman" w:ascii="Times New Roman" w:hAnsi="Times New Roman"/>
          <w:b/>
          <w:bCs/>
          <w:color w:val="FF0000"/>
        </w:rPr>
        <w:t>AL PREZZ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u w:val="single"/>
          <w:lang w:eastAsia="ar-SA"/>
        </w:rPr>
        <w:t>LOTTO 38</w:t>
      </w:r>
      <w:r>
        <w:rPr>
          <w:rFonts w:eastAsia="Arial Unicode MS" w:cs="Times New Roman" w:ascii="Times New Roman" w:hAnsi="Times New Roman"/>
          <w:b/>
          <w:lang w:eastAsia="ar-SA"/>
        </w:rPr>
        <w:t xml:space="preserve">: </w:t>
      </w:r>
      <w:r>
        <w:rPr>
          <w:rFonts w:cs="Times New Roman" w:ascii="Times New Roman" w:hAnsi="Times New Roman"/>
          <w:b/>
          <w:bCs/>
          <w:kern w:val="2"/>
        </w:rPr>
        <w:t>MEDICAZIONE STERILE A BASE DI CELLULOSA OSSIDATA E RIGENERATA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kern w:val="2"/>
          <w:position w:val="-1"/>
        </w:rPr>
      </w:pPr>
      <w:r>
        <w:rPr>
          <w:rFonts w:cs="Times New Roman" w:ascii="Times New Roman" w:hAnsi="Times New Roman"/>
          <w:b/>
          <w:bCs/>
          <w:kern w:val="2"/>
          <w:position w:val="-1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9"/>
        <w:gridCol w:w="2127"/>
      </w:tblGrid>
      <w:tr>
        <w:trPr>
          <w:trHeight w:val="431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71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rapidità di emostas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  <w:tr>
        <w:trPr>
          <w:trHeight w:val="562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grado di adattabilità, conformabilità (possibilità di utilizzo nelle procedure endoscopiche) e flessibilità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  <w:tr>
        <w:trPr>
          <w:trHeight w:val="729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Resistenza alla trazione sia da asciutto che da bagnato; non si deve sfaldare a contatto con il sangue quindi deve essere removibile se necessa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  <w:tr>
        <w:trPr>
          <w:trHeight w:val="781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Qualità degli studi clinici indipendenti o pubblicati su riviste con IF significativo riferiti alle caratteristiche/funzioni dello specifico prodotto offer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  <w:tr>
        <w:trPr>
          <w:trHeight w:val="572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uniformità della trama senza sfilaccia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u w:val="single"/>
          <w:lang w:eastAsia="ar-SA"/>
        </w:rPr>
        <w:t>LOTTO 39</w:t>
      </w:r>
      <w:r>
        <w:rPr>
          <w:rFonts w:eastAsia="Arial Unicode MS" w:cs="Times New Roman" w:ascii="Times New Roman" w:hAnsi="Times New Roman"/>
          <w:b/>
          <w:lang w:eastAsia="ar-SA"/>
        </w:rPr>
        <w:t xml:space="preserve">: </w:t>
      </w:r>
      <w:r>
        <w:rPr>
          <w:rFonts w:cs="Times New Roman" w:ascii="Times New Roman" w:hAnsi="Times New Roman"/>
          <w:b/>
          <w:bCs/>
          <w:kern w:val="2"/>
        </w:rPr>
        <w:t>MEDICAZIONE STERILE A BASE DI CELLULOSA OSSIDATA O OSSISDATA E RIGENERATA IN FORMATO FIBRILLARE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kern w:val="2"/>
          <w:position w:val="-1"/>
        </w:rPr>
      </w:pPr>
      <w:r>
        <w:rPr>
          <w:rFonts w:cs="Times New Roman" w:ascii="Times New Roman" w:hAnsi="Times New Roman"/>
          <w:b/>
          <w:bCs/>
          <w:kern w:val="2"/>
          <w:position w:val="-1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9"/>
        <w:gridCol w:w="2410"/>
      </w:tblGrid>
      <w:tr>
        <w:trPr>
          <w:trHeight w:val="440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70</w:t>
            </w:r>
          </w:p>
        </w:tc>
      </w:tr>
      <w:tr>
        <w:trPr>
          <w:trHeight w:val="698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grado di adattabilità, conformabilità (possibilità di utilizzo nelle procedure endoscopiche) e flessibilit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705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facilità di esfoliazione per utilizzo nella quantità necessaria per raggiungere l’emosta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841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à degli studi clinici indipendenti o pubblicati su riviste con IF significativo riferiti alle caratteristiche/funzioni dello specifico prodotto offe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  <w:tr>
        <w:trPr>
          <w:trHeight w:val="554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rapidità di emostas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u w:val="single"/>
          <w:lang w:eastAsia="ar-SA"/>
        </w:rPr>
        <w:t>LOTTO 40</w:t>
      </w:r>
      <w:r>
        <w:rPr>
          <w:rFonts w:cs="Times New Roman" w:ascii="Times New Roman" w:hAnsi="Times New Roman"/>
          <w:b/>
          <w:bCs/>
          <w:color w:val="000000"/>
        </w:rPr>
        <w:t>: MEDICAZIONE STERILE A BASE DI CELLULOSA OSSIDATA O OSSIDATA E RIGENERATA IN POLVERE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kern w:val="2"/>
          <w:position w:val="-1"/>
        </w:rPr>
      </w:pPr>
      <w:r>
        <w:rPr>
          <w:rFonts w:cs="Times New Roman" w:ascii="Times New Roman" w:hAnsi="Times New Roman"/>
          <w:b/>
          <w:bCs/>
          <w:kern w:val="2"/>
          <w:position w:val="-1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9"/>
        <w:gridCol w:w="2410"/>
      </w:tblGrid>
      <w:tr>
        <w:trPr>
          <w:trHeight w:val="520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70</w:t>
            </w:r>
          </w:p>
        </w:tc>
      </w:tr>
      <w:tr>
        <w:trPr>
          <w:trHeight w:val="562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rapidità di emostas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5</w:t>
            </w:r>
          </w:p>
        </w:tc>
      </w:tr>
      <w:tr>
        <w:trPr>
          <w:trHeight w:val="713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à degli studi clinici indipendenti o pubblicati su riviste con IF significativo riferiti alle caratteristiche/funzioni dello specifico prodotto offe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5</w:t>
            </w:r>
          </w:p>
        </w:tc>
      </w:tr>
      <w:tr>
        <w:trPr>
          <w:trHeight w:val="587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ilità di applicazione anche grazie all’utilizzo del beccuc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OTTO 41: MEDICAZIONE EMOSTATICA STERILE A BASE DI GELATINA E TROMBINA KIT COMPLETO PER USO CHIRURGICO E APPLICATORE ENDOSCOPICO DEDICATO </w:t>
      </w:r>
      <w:r>
        <w:rPr>
          <w:rFonts w:cs="Times New Roman" w:ascii="Times New Roman" w:hAnsi="Times New Roman"/>
          <w:b/>
          <w:bCs/>
          <w:color w:val="FF0000"/>
        </w:rPr>
        <w:t>AL PREZZ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u w:val="single"/>
          <w:lang w:eastAsia="ar-SA"/>
        </w:rPr>
        <w:t>LOTTO 42</w:t>
      </w:r>
      <w:r>
        <w:rPr>
          <w:rFonts w:eastAsia="Arial Unicode MS" w:cs="Times New Roman" w:ascii="Times New Roman" w:hAnsi="Times New Roman"/>
          <w:b/>
          <w:lang w:eastAsia="ar-SA"/>
        </w:rPr>
        <w:t>: MEDICAZIONE STERILE A BASE DI SPUGNA DI GELATINA EMOSTATICA RIASSORBIBILE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eastAsia="Arial Unicode MS" w:cs="Times New Roman"/>
          <w:b/>
          <w:b/>
          <w:bCs/>
          <w:position w:val="-1"/>
          <w:lang w:eastAsia="ar-SA"/>
        </w:rPr>
      </w:pPr>
      <w:r>
        <w:rPr>
          <w:rFonts w:eastAsia="Arial Unicode MS" w:cs="Times New Roman" w:ascii="Times New Roman" w:hAnsi="Times New Roman"/>
          <w:b/>
          <w:bCs/>
          <w:position w:val="-1"/>
          <w:lang w:eastAsia="ar-S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9"/>
        <w:gridCol w:w="2127"/>
      </w:tblGrid>
      <w:tr>
        <w:trPr>
          <w:trHeight w:val="604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71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rapidità di emostas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grado di malleabilità, adattabilità, conformabilità, flessibilit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  <w:tr>
        <w:trPr>
          <w:trHeight w:val="562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 tempo di riassorbi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  <w:tr>
        <w:trPr>
          <w:trHeight w:val="562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or uniformità e maggior resistenza allo sfalda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highlight w:val="yellow"/>
          <w:u w:val="single"/>
        </w:rPr>
        <w:t>LOTTO 43</w:t>
      </w:r>
      <w:r>
        <w:rPr>
          <w:rFonts w:cs="Times New Roman" w:ascii="Times New Roman" w:hAnsi="Times New Roman"/>
          <w:b/>
          <w:bCs/>
          <w:color w:val="000000"/>
          <w:highlight w:val="yellow"/>
        </w:rPr>
        <w:t xml:space="preserve">: EMOSTATICO A BASE DI POLISACCARIDE VEGETALE IN POLVERE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9"/>
        <w:gridCol w:w="2410"/>
      </w:tblGrid>
      <w:tr>
        <w:trPr>
          <w:trHeight w:val="520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70</w:t>
            </w:r>
          </w:p>
        </w:tc>
      </w:tr>
      <w:tr>
        <w:trPr>
          <w:trHeight w:val="562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rapidità di emostas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5</w:t>
            </w:r>
          </w:p>
        </w:tc>
      </w:tr>
      <w:tr>
        <w:trPr>
          <w:trHeight w:val="713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à degli studi clinici indipendenti o pubblicati su riviste con IF significativo riferiti alle caratteristiche/funzioni dello specifico prodotto offe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5</w:t>
            </w:r>
          </w:p>
        </w:tc>
      </w:tr>
      <w:tr>
        <w:trPr>
          <w:trHeight w:val="587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ilità di applicazione anche grazie all’utilizzo del sistema di applicazione integr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LOTTO 44</w:t>
      </w:r>
      <w:r>
        <w:rPr>
          <w:rFonts w:cs="Times New Roman" w:ascii="Times New Roman" w:hAnsi="Times New Roman"/>
          <w:b/>
          <w:bCs/>
          <w:color w:val="000000"/>
        </w:rPr>
        <w:t>: EMOSTATICO IN PATCH A BASE DI PEG CON EVENTUALI ALTRI COMPONENTI PER IL CONTROLLO DELL'EMOSTASI CHIRURGICA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9"/>
        <w:gridCol w:w="2410"/>
      </w:tblGrid>
      <w:tr>
        <w:trPr>
          <w:trHeight w:val="428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04"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C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FFFF"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-23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3"/>
              </w:rPr>
              <w:t>70</w:t>
            </w:r>
          </w:p>
        </w:tc>
      </w:tr>
      <w:tr>
        <w:trPr>
          <w:trHeight w:val="571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gior rapidità di emostas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5</w:t>
            </w:r>
          </w:p>
        </w:tc>
      </w:tr>
      <w:tr>
        <w:trPr>
          <w:trHeight w:val="562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 xml:space="preserve">Maggior grado di adattabilità, conformabilità e flessibilit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5</w:t>
            </w:r>
          </w:p>
        </w:tc>
      </w:tr>
      <w:tr>
        <w:trPr>
          <w:trHeight w:val="859" w:hRule="exac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à degli studi clinici indipendenti o pubblicati su riviste con IF significativo riferiti alle caratteristiche/funzioni dello specifico prodotto offe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di 12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</w:rPr>
      <w:t>ALLEGATO B AL CAPITOLATO TECNICO – CRITERI DI VALUT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11:00Z</dcterms:created>
  <dc:creator>notebook01</dc:creator>
  <dc:description/>
  <cp:keywords/>
  <dc:language>en-US</dc:language>
  <cp:lastModifiedBy>Anastasia Pace</cp:lastModifiedBy>
  <cp:lastPrinted>2017-07-13T08:49:00Z</cp:lastPrinted>
  <dcterms:modified xsi:type="dcterms:W3CDTF">2018-01-12T09:16:00Z</dcterms:modified>
  <cp:revision>3</cp:revision>
  <dc:subject/>
  <dc:title/>
</cp:coreProperties>
</file>